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3841038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4923750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304627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